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6_1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_Roni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19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9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74 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123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147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192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193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34    5     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22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143   4     .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158 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70    4     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126   4     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78    3     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196   3     .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9 69    2     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9 127   2     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9 150   2     ...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6-19 37    2     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    16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23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19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74 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193   5     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26   4     X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58   4     .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95   4     X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90   3     X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34  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147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70  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122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143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4     3 7 2 6 7 6 7  -      -      -      -      -      4(17)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2 3 6 2 2 2 1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4 2 7 3 5 1 4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7 4 3 7 6 7 6  -      -      -      -      -      4(19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5 6 5 4 4 5 2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1 5 1 1 1 4 3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6 1 4 5 3 3 5  -      -      -      4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297"/>
        <w:gridCol w:w="1191"/>
        <w:gridCol w:w="1191"/>
        <w:gridCol w:w="1928"/>
        <w:gridCol w:w="2880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ь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299"/>
        <w:gridCol w:w="1193"/>
        <w:gridCol w:w="1193"/>
        <w:gridCol w:w="1935"/>
        <w:gridCol w:w="3734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ь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н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яд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ч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ш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ч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фан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7:57:00Z</dcterms:created>
  <dc:creator>Елена</dc:creator>
  <dc:description/>
  <cp:keywords/>
  <dc:language>en-US</dc:language>
  <cp:lastModifiedBy>Елена</cp:lastModifiedBy>
  <dcterms:modified xsi:type="dcterms:W3CDTF">2025-11-22T18:29:00Z</dcterms:modified>
  <cp:revision>3</cp:revision>
  <dc:subject/>
  <dc:title>Регіональні змагання з сучасних танців</dc:title>
</cp:coreProperties>
</file>